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Na osnovu člana 39. </w:t>
      </w:r>
      <w:bookmarkStart w:id="0" w:name="_Hlk97197528"/>
      <w:r>
        <w:rPr>
          <w:rFonts w:cs="Times New Roman" w:ascii="Times New Roman" w:hAnsi="Times New Roman"/>
          <w:sz w:val="24"/>
          <w:szCs w:val="24"/>
          <w:lang w:val="sr-BA"/>
        </w:rPr>
        <w:t xml:space="preserve">stav 2. tačka 33. Zakona o lokalnoj samoupravi („Službeni glasnik Republike Srpske“, broj: 97/16, 36/19 i 61/21), člana 50. Zakona o upravnim sporovima </w:t>
      </w:r>
      <w:bookmarkStart w:id="1" w:name="_Hlk97196891"/>
      <w:r>
        <w:rPr>
          <w:rFonts w:cs="Times New Roman" w:ascii="Times New Roman" w:hAnsi="Times New Roman"/>
          <w:sz w:val="24"/>
          <w:szCs w:val="24"/>
          <w:lang w:val="sr-BA"/>
        </w:rPr>
        <w:t xml:space="preserve">(„Službeni glasnik Republike Srpske“, broj: 109/05 i 63/11) </w:t>
      </w:r>
      <w:bookmarkEnd w:id="1"/>
      <w:r>
        <w:rPr>
          <w:rFonts w:cs="Times New Roman" w:ascii="Times New Roman" w:hAnsi="Times New Roman"/>
          <w:sz w:val="24"/>
          <w:szCs w:val="24"/>
          <w:lang w:val="sr-BA"/>
        </w:rPr>
        <w:t>i člana 37. Statuta Grada Derventa („Službeni glasnik grada Derventa“, broj: 6/21 i 20/21</w:t>
      </w:r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 xml:space="preserve">), postupajući po Presudi Okružnog suda u Doboju broj:  </w:t>
      </w:r>
      <w:r>
        <w:rPr>
          <w:rFonts w:cs="Times New Roman" w:ascii="Times New Roman" w:hAnsi="Times New Roman"/>
          <w:sz w:val="24"/>
          <w:szCs w:val="24"/>
          <w:lang w:val="sr-CS"/>
        </w:rPr>
        <w:t>13 0 U 006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bs-Cyrl-BA"/>
        </w:rPr>
        <w:t>4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1 U od 11.04.2022. godine, Skupština grada Derventa na ____ sjednici, održanoj ______ 2022. godine, donijela je 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R J E Š E Nј E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 izvršenju pravosnažne Presude Okružnog suda u Doboju broj: </w:t>
      </w:r>
      <w:bookmarkStart w:id="2" w:name="_Hlk97194788"/>
      <w:r>
        <w:rPr>
          <w:rFonts w:cs="Times New Roman" w:ascii="Times New Roman" w:hAnsi="Times New Roman"/>
          <w:sz w:val="24"/>
          <w:szCs w:val="24"/>
          <w:lang w:val="sr-CS"/>
        </w:rPr>
        <w:t>13 0 U 006</w:t>
      </w:r>
      <w:r>
        <w:rPr>
          <w:rFonts w:cs="Times New Roman" w:ascii="Times New Roman" w:hAnsi="Times New Roman"/>
          <w:sz w:val="24"/>
          <w:szCs w:val="24"/>
          <w:lang w:val="sr-Latn-BA"/>
        </w:rPr>
        <w:t>54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1 U od 11.04.2022. godine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. Izvršava se pravosnažna Presuda Okružnog suda u Doboju broj: 13 0 U 006</w:t>
      </w:r>
      <w:r>
        <w:rPr>
          <w:rFonts w:cs="Times New Roman" w:ascii="Times New Roman" w:hAnsi="Times New Roman"/>
          <w:sz w:val="24"/>
          <w:szCs w:val="24"/>
          <w:lang w:val="sr-Latn-BA"/>
        </w:rPr>
        <w:t>54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1 U od 11.04.2022. godine, kojom je poništeno </w:t>
      </w:r>
      <w:bookmarkStart w:id="3" w:name="_Hlk97196564"/>
      <w:r>
        <w:rPr>
          <w:rFonts w:cs="Times New Roman" w:ascii="Times New Roman" w:hAnsi="Times New Roman"/>
          <w:sz w:val="24"/>
          <w:szCs w:val="24"/>
          <w:lang w:val="sr-CS"/>
        </w:rPr>
        <w:t>Rješenje Skupštine grada Derventa broj: 01-111-1</w:t>
      </w:r>
      <w:r>
        <w:rPr>
          <w:rFonts w:cs="Times New Roman" w:ascii="Times New Roman" w:hAnsi="Times New Roman"/>
          <w:sz w:val="24"/>
          <w:szCs w:val="24"/>
          <w:lang w:val="sr-Latn-BA"/>
        </w:rPr>
        <w:t>2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/21 od </w:t>
      </w:r>
      <w:r>
        <w:rPr>
          <w:rFonts w:cs="Times New Roman" w:ascii="Times New Roman" w:hAnsi="Times New Roman"/>
          <w:sz w:val="24"/>
          <w:szCs w:val="24"/>
          <w:lang w:val="sr-Latn-BA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.0</w:t>
      </w:r>
      <w:r>
        <w:rPr>
          <w:rFonts w:cs="Times New Roman" w:ascii="Times New Roman" w:hAnsi="Times New Roman"/>
          <w:sz w:val="24"/>
          <w:szCs w:val="24"/>
          <w:lang w:val="sr-Latn-BA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2021. godine o</w:t>
      </w:r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 xml:space="preserve"> razrješenju članova Upravnog odbora Javne ustanove „Centar za kulturu“ Derventa, te se Radanović Jasmina, Maletić Radenko i Marković Ivana vraćaju na mjesto članova Upravnog odbora Javne ustanove „Centar za kulturu“ Derventa na osnovu Rješenja o imenovanju članova Upravnog odbora Javne ustanove „Centar za kulturu“ Derventa, broj: 01-111-86/18</w:t>
      </w: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od 31. </w:t>
      </w:r>
      <w:r>
        <w:rPr>
          <w:rFonts w:cs="Times New Roman" w:ascii="Times New Roman" w:hAnsi="Times New Roman"/>
          <w:sz w:val="24"/>
          <w:szCs w:val="24"/>
          <w:lang w:val="sr-CS"/>
        </w:rPr>
        <w:t>oktobra 2018. godine („Službeni glasnik opštine Derventa“, broj 11/18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. Ovo rješenje stupa na snagu danom donošenja, a objaviće se u „Službenom glasniku grada Derventa“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b r a z l o ž e nj e</w:t>
      </w:r>
    </w:p>
    <w:p>
      <w:pPr>
        <w:pStyle w:val="Normal"/>
        <w:tabs>
          <w:tab w:val="clear" w:pos="708"/>
          <w:tab w:val="left" w:pos="567" w:leader="none"/>
          <w:tab w:val="left" w:pos="4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Presudom Okružnog suda u Doboju, broj: 13 0 U 006546 21 U od 11.04.2022. godine, a po tužbi Radanović Jasmine, poništeno je Rješenje Skupštine grada Derventa broj: 01-111-128/21 od 16.07.2021. godine, kojim su Radanović Jasmina, Maletić Radenko i Marković Ivana razriješeni dužnosti članova Upravnog odbora Javne ustanove „Centar za kulturu“ Derventa , prije isteka mandata. </w:t>
      </w:r>
    </w:p>
    <w:p>
      <w:pPr>
        <w:pStyle w:val="Normal"/>
        <w:tabs>
          <w:tab w:val="clear" w:pos="708"/>
          <w:tab w:val="left" w:pos="567" w:leader="none"/>
          <w:tab w:val="left" w:pos="4140" w:leader="none"/>
        </w:tabs>
        <w:jc w:val="both"/>
        <w:rPr/>
      </w:pPr>
      <w:bookmarkStart w:id="4" w:name="_Hlk97200233"/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da sud u upravnom sporu poništi osporeni akt, predmet se vraća u stanje u kome se nalazio prije nego što je osporeni akt donijet. U ovoj upravnoj stvari, poništavanjem rješenja poništavaju se pravne poslјedice koje je takvo rješenje proizvelo, a to znači da se u smislu odredbe člana 50. Zakona o upravnim sporovima („Službeni glasnik Republike Srpske“, broj: 109/05 i 63/11), u vezi sa članom 254. stav 1. Zakona o opštem upravnom postupku („Službeni glasnik Republike Srpske“, broj: 13/02, 87/07, 50/10 i 66/18) ima smatrati kao da to rješenje nikada nije ni donijeto. Poništavanjem Rješenja o razrješenju članova Upravnog odbora Javne ustanove „Centar za kulturu“ Derventa, to </w:t>
      </w:r>
      <w:bookmarkStart w:id="5" w:name="_Hlk97200772"/>
      <w:r>
        <w:rPr>
          <w:rFonts w:cs="Times New Roman" w:ascii="Times New Roman" w:hAnsi="Times New Roman"/>
          <w:sz w:val="24"/>
          <w:szCs w:val="24"/>
          <w:lang w:val="sr-CS"/>
        </w:rPr>
        <w:t>rješenje gubi pravno dejstvo od dana njegovog donošenja i svojstvo članova upravnog odbora se ponovo uspostavlјa, odnosno Rješenje o imenovanju članova Upravnog odbora Javne ustanove „Centar za kulturu“ Derventa broj:  01-111-86/18 od 31. oktobra 2018. godine („Službeni glasnik opštine Derventa“, broj 7/18)  ima pravno dejstvo</w:t>
      </w:r>
      <w:bookmarkEnd w:id="4"/>
      <w:bookmarkEnd w:id="5"/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bookmarkStart w:id="6" w:name="_Hlk97201176"/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naprijed navedenog, a u skladu sa članom 39. stav 2. tačka 33. </w:t>
      </w:r>
      <w:r>
        <w:rPr>
          <w:rFonts w:cs="Times New Roman" w:ascii="Times New Roman" w:hAnsi="Times New Roman"/>
          <w:sz w:val="24"/>
          <w:szCs w:val="24"/>
          <w:lang w:val="sr-BA"/>
        </w:rPr>
        <w:t>Zakona o lokalnoj samoupravi („Službeni glasnik Republike Srpske“, broj: 97/16, 36/19 i 61/21), članom 50. Zakona o upravnim sporovima („Službeni glasnik Republike Srpske“, broj: 109/05 i 63/11), članom 37. Statuta Grada Derventa („Službeni glasnik grada Derventa“, broj: 6/21 i 20/21) i članom 54. Poslovnika o radu Skupštine grada Derventa („Službeni glasnik grada Derventa“, broj 24/21),  Komisija za izbor i imenovanje Skupštine grada Derven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po službenoj dužnosti, na 32. sjednici održanoj 17. maja 2022. godine, utvrdila je Prijedlog rješen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o izvršenju  pravosnažne Presude Okružnog suda u Doboju broj: 13 0 U 006546 21 U od 11.04.2022. godine i predložila Skupštini grada donošenje rješenja kao u dispozitivu. </w:t>
      </w:r>
    </w:p>
    <w:p>
      <w:pPr>
        <w:pStyle w:val="Normal"/>
        <w:tabs>
          <w:tab w:val="clear" w:pos="708"/>
          <w:tab w:val="left" w:pos="567" w:leader="none"/>
          <w:tab w:val="left" w:pos="41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bookmarkEnd w:id="6"/>
      <w:r>
        <w:rPr>
          <w:rFonts w:cs="Times New Roman" w:ascii="Times New Roman" w:hAnsi="Times New Roman"/>
          <w:sz w:val="24"/>
          <w:szCs w:val="24"/>
          <w:lang w:val="sr-BA"/>
        </w:rPr>
        <w:tab/>
        <w:t>Skupština grada Derventa na _____ sjednici održanoj ____ 2022. godine, donijela je rješenje kao u dispozitivu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>UPUTSTVO O PRAVNOM LIJEKU: Ovo rješenje je konačno i protiv istog nije dozvolјena žalba, ali se može pokrenuti upravni spor tužbom pred Okružnim sudom u Doboju, u roku od 30 dana od dana dostavlјanja rješenj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>SKUPŠTINA GRADA DERVENTA</w:t>
      </w:r>
    </w:p>
    <w:p>
      <w:pPr>
        <w:pStyle w:val="NoSpacing"/>
        <w:rPr>
          <w:szCs w:val="24"/>
          <w:lang w:val="bs-Cyrl-BA"/>
        </w:rPr>
      </w:pPr>
      <w:r>
        <w:rPr>
          <w:szCs w:val="24"/>
          <w:lang w:val="bs-Cyrl-BA"/>
        </w:rPr>
        <w:t>Broj: 01-111-___/22                                                                                   PREDSJEDNIK</w:t>
      </w:r>
    </w:p>
    <w:p>
      <w:pPr>
        <w:pStyle w:val="NoSpacing"/>
        <w:rPr>
          <w:szCs w:val="24"/>
          <w:lang w:val="bs-Cyrl-BA"/>
        </w:rPr>
      </w:pPr>
      <w:r>
        <w:rPr>
          <w:szCs w:val="24"/>
          <w:lang w:val="bs-Cyrl-BA"/>
        </w:rPr>
        <w:t>Datum: ___maja  2022. godine                                                           SKUPŠTINE GRADA</w:t>
      </w:r>
    </w:p>
    <w:p>
      <w:pPr>
        <w:pStyle w:val="NoSpacing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Bojan Radanović</w:t>
        <w:tab/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/>
      </w:pPr>
      <w:bookmarkStart w:id="7" w:name="_Hlk97201352"/>
      <w:r>
        <w:rPr>
          <w:rFonts w:cs="Times New Roman" w:ascii="Times New Roman" w:hAnsi="Times New Roman"/>
          <w:sz w:val="24"/>
          <w:szCs w:val="24"/>
          <w:lang w:val="sr-BA"/>
        </w:rPr>
        <w:t xml:space="preserve">OBRAĐIVAČ: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PREDLAGAČ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djelјenje za opštu upravu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Komisija za izbor i imenovanje</w:t>
      </w:r>
      <w:bookmarkEnd w:id="7"/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0:24:00Z</dcterms:created>
  <dc:creator>Sanela Savic</dc:creator>
  <dc:description/>
  <cp:keywords/>
  <dc:language>en-US</dc:language>
  <cp:lastModifiedBy>Dunja Aničić</cp:lastModifiedBy>
  <dcterms:modified xsi:type="dcterms:W3CDTF">2022-05-18T06:20:00Z</dcterms:modified>
  <cp:revision>9</cp:revision>
  <dc:subject/>
  <dc:title/>
</cp:coreProperties>
</file>